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НДРЕЕВ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 апреля 2012года №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создании муниципального казённого учрежд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беспечение деятельности Администраци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дре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Андреевский сельсовет», решением Собрания депутатов Андреевского сельсовета Касторенского района Курской области №10 от 26.04.2012года «Об утверждении Положения о порядке принятия решений о создании, реорганизации и ликвидации муниципальных унитарных предприятий и муниципальных учреждений Андреевского сельсовета Касторенского района Курской области», решение Собрания депутатов Андреевского сельсовета Касторенского района  Курской области РЕШИЛО:</w:t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1. Создать муниципальное казённое учреждение «Обеспечение деятельности Администрации Андреевского сельсовета Касторенского района Курской области» (далее – ОДА Андреевского сельсовета), вид деятельности: обеспечение уборки территории, хозяйственное, материально-техническое обеспечение и транспортное обслуживание Администрации Андреевского сельсовета Касторенского района Курской области.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2. Утвердить Устав муниципального казённого учреждения «Обеспечение деятельности Администрации Андреевского сельсовета Касторенского района Курской области».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ручить Администрации Андреевского сельсовета Касторенского района Курской области провести необходимые мероприятия по созданию юридического лица «ОДА Андреевского сельсовета», предусмотренного действующим законодательством Российской Федерации и Положением о порядке принятия решений о создании, реорганизации и ликвидации муниципальных унитарных предприятий и муниципальных учреждений Андреевского сельсовета Касторенского района Курской области, утвержденного решением Собрания депутатов Андреевского сельсовета  Касторенского района Курской области №10 от 26.04.2012года. 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>4. Решение вступает в силу с даты принят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ндре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овета                                                                                                              А.С. Нес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1.1. Муниципальное казённое учреждение «Обеспечение деятельности Администрации Андреевского сельсовета Касторенского района Курской области», именуемое в дальнейшем «Учреждение» создано в соответствии с Конституцией Российской Федерации, Гражданским кодексом Российской Федерации и руководствуется в своей деятельности действующим законодательством и настоящим Уста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2.  Учреждение является некоммерческой организацией в соответствии с п.2 ст.120 Гражданск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3. Учредителем Учреждения является муниципальное образование «Андреевский сельсовет» Касторенского района Курской области, именуемая в дальнейшем «Учредитель». Функции и полномочия Учредителя казённого учреждения осуществляет Администрация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4. Официальное полное наименование Учрежд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8"/>
          <w:szCs w:val="28"/>
        </w:rPr>
        <w:t>Муниципальное казённое учреждение «Обеспечение деятельности Администрации Андреевского сельсовета Касторенского района Курской области»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5.Сокращенное наименование Учреждения: МКУ «ОДА Андреевского сельсовета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6. Место нахождения Учреждения: 306705 Курская обл., Касторенский район, д. Андреевка,  д. 73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7. Учреждение является юридическим лицом со дня государственной регистрации, самостоятельно осуществляет финансово-хозяйственную деятельность, имеет обособленное имущество на праве оперативного управления, самостоятельный баланс и лицевой счет, открываемый в органах казначейства, счета в банковских учреждениях, печать установленного образца, штамп, бланки со своим наименованием и иные реквизи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.8. Право учреждения осуществлять деятельность, на которую в соответствии с законодательством Российской Федерации требуется специальное разрешение (лицензия), возникает у Учрежден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9. Учреждение может быть истцом и ответчиком в суде, арбитражном и третейском суд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10. Учреждение отвечает по своим обязательствам в пределах находящихся в его распоряжении денежных средств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Цели и виды деятельности учрежд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2.1. Основной целью деятельности Учреждения являются: обеспечение уборки, хозяйственное, материально-техническое обеспечение и транспортное обслуживание Администрации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 Для достижения указанной цели Учреждение осуществляет в установленном законодательством порядке следующие виды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2.1. Организация транспортного обслуживания Администрации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2. Обеспечение эксплуатации транспортных средств учреждения, технического обслуживания и ремонта как собственными силами, так и с привлечением сторонних организаций на договорной основ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3. Развитие собственной производственной базы, внедрение прогрессивных технологий эксплуатации и ремонта автомоби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4. Обеспечение производственно-хозяйственной деятельности учреждения в целях развития производства, повышения рентабельности транспортных услуг и снижения их себестоим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5. Выполнение работ по транспортному обслуживанию  сторонних организаций, предприятий, учреждений и граждан по договорам и разовым заказам, оказание платных транспортных услуг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6. Организация и выполнение работ по уборке, содержанию, текущему ремонту и технической эксплуатации зданий, сооружений и оборудования, соблюдению мер противопожарной безопас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2.7. Организация работ по уборке, содержанию, озеленению территорий, прилегающих к зданиям и помещениям, занимаемым Администрацией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8. Осуществление эксплуатации, выполнение текущего, среднего, капитального ремонта противопожарной системы, систем охраны, энергообеспечения, теплоснабжения, водоснабжения и канализации, вентиляции и других инженерных систем, ведение учета потребления коммун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2.2.9. Организация  подготовки здания и помещений, занимаемых Администрацией  Андреевского сельсовета Касторенского района Курская область, систем жизнеобеспечения к сезонным периодам эксплуатац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10. Осуществление работы по ведению архивного дела в Учреждени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2.11. Организация, хранение и обеспечение сохранности документ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3. Учреждение не вправе осуществлять виды деятельности, не предусмотренные настоящим Уста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4. Право Учреждения  осуществлять деятельность, на которую в соответствии с действующим законодательством требуется специальное разрешение – лицензия возникает у Учреждения с момента ее получения или в указанный срок и прекращается по истечении срока ее действия, если иное не установлено действующим законодательством.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Права учреждения.</w:t>
      </w:r>
    </w:p>
    <w:p>
      <w:pPr>
        <w:pStyle w:val="Normal"/>
        <w:tabs>
          <w:tab w:val="clear" w:pos="708"/>
          <w:tab w:val="left" w:pos="840" w:leader="none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1.Учреждение строит свои отношения с другими организациями, гражданами во всех сферах хозяйственной деятельности на основе договоров, соглашений, контрактов,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2. Учреждение свободно в выборе предмета и содержания договоров, обязательств, любых форм хозяйственных взаимоотношений, которые не противоречат действующему законодательству и настоящему Устав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3. Для выполнения уставных целей Учреждение имеет право в порядке, установленном действующим законодательством и настоящим Уставом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заключать договора с юридическими и физическими лицами, не противоречащие действующему законодательству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обретать или арендовать основные и оборотные средства за счет имеющихся у него финансовых ресурсов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ланировать свою деятельность и определять перспективы развития, исходя из основных экономических показателей, наличия спроса на выполняемые работы, оказываемые услуги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влекать для осуществления своей деятельности на договорной основе другие предприятия, учреждения, организации в пределах утвержденной сметы затра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4. Учреждение имеет другие права, не противоречащие законодательству Российской Федерации, Курской области и Уставу, целям и предмету деятельности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Обязанности Учреждения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Учреждение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 Возмещает ущерб, причиненный нерациональным использованием закрепленным имуществом, загрязнением окружающей среды, нарушением правил безопасности производства, санитарно-гигиенических норм и требований по защите здоровья работников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2. Обеспечивает своевременно и в полном объеме выплату работникам заработной платы и иных выплат, в соответствии с действующим законодательством и трудовым договор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. Обеспечивает своим работникам безопасные условия труд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4. Обеспечивает гарантированные условия труда и меры социальной защиты своих работников, предусмотренные действующим законодательством и трудовым договор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5. Содержит в надлежащем порядке закрепленные за учреждением здания, сооружения, оборудование, имущество, автомашины, территорию, инженерные коммуникации и другие материальные и нематериальные активы, обеспечивает их охра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6. Соблюдает нормы и правила технической эксплуатации автотранспортных средств, зданий, сооружений, оборудова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7. Проводит санитарно-оздоровительные мероприятия на территории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8. Осуществляет оперативный, бухгалтерский и бюджетный учет финансово-хозяйственной и иной деятельности, ведет статистическую отчетность. За искажение государственной отчетности должностные лица Учреждения несут установленную законодательством ответственност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9. По окончании отчетного периода представляет бухгалтерскую отчетность и иные документы главному распорядителю бюджетных средств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10. Обеспечивает режим конфиденциальности и осуществляет необходимые мероприятия по защите коммерческих и служебных сведений от разглашения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1. Учреждение обязано хранить следующие документы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редительные документы, а также изменения и дополнения, внесенные в них и зарегистрированные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муниципально-правовые акты Администрации Андреевского сельсовета Касторенского района Курской области об имуществе, находящемся на его балансе и закрепленном на праве оперативного управл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утренние документы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документы, предусмотренные действующим законодательство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Имущество Учрежд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1. Имущество Учреждения является муниципальной собственностью Администрации Андреевского сельсовета Касторенского района Курской области, отражается на самостоятельном балансе и закреплено за Учреждением на праве оперативного управления в порядке, установленном действующим законодательством Российской Федерации и Положением о порядке управления и распоряжения муниципальным имуществом муниципального образования «Андреевский сельсовет» Касторенского района Курской области, утвержденным решением Собрания депутатов Андреевского Касторенского района Курской области от 30.06.2011г. №23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реждение вправе владеть, пользоваться и распоряжаться закрепленным за ним муниципальным имуществом в пределах, установленных законом, в соответствии с целями своей деятельности, заданиями собственника этого имущества и назначением этого иму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.2. Финансирование Учреждения осуществляется за счет средств бюджета администрации Андреевского сельсовета Касторенского района Курской области на основе, утверждаемой в установленном порядке бюджетной смет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3. Источником формирования имущества Учреждения, в том числе финансовых ресурсов, являетс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ущество, переданное собственником или уполномоченным им органом для ведения основных видов деятельности на праве оперативного упр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редства, выделяемые в установленном порядке из бюджета администрации Андреевского сельсовета Касторе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редства, полученные от оказания платных услуг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ые источники, не запрещенные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4. Учреждение несет полную ответственность за сохранность, принадлежащего ему имущества, надлежащую эксплуатацию и использование его по назначению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5. Имущество, закрепленное за Учреждением на праве оперативного управления, может быть полностью или частично изъято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.6. Контроль за использованием и распоряжением имущества Учреждения осуществляется Администрацией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7. При осуществлении оперативного управления имуществом Учреждение обязано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ффективно использовать закрепленное за ним на праве оперативного управления имущество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допускать ухудшения технического состояния имущества, кроме случаев ухудшения, связанного с нормативным износ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изводить ремонт, реконструкцию и восстановление закрепленного имущества в размере выделенных по смете средств и доходов от осуществления разрешен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.8. Имущество, приобретенное за счет доходов от разрешенной деятельности, поступает на баланс Учреждения на праве оперативного управления и является собственностью Администрации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9. Учреждение не вправе отчуждать либо иным способом распоряжаться имуществом, закрепленным за ним собственником или приобретенным этим учреждением за счет средств, выделенных ему собственником на приобретение такого иму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5.10. Изъятие или отчуждение имущества Учреждения производится Администрацией Андреевского сельсовета Кастор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Управление Учрежде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6.1. Управление деятельностью Учреждения осуществляет его руководитель – директор, являющейся постоянно действующим органом исполнительным вла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тор назначается на должность и освобождается от должности Учредител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Главный бухгалтер назначается на должность и освобождаются от должности директором Учреждения по согласованию с Главой администрации Андреев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2. На должность директора Учреждения может быть принято дееспособное физическое лицо, имеющее высшее профессиональное образование, опыт работы с персональным компьютером и программными продуктам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3. Директор осуществляет оперативное руководство деятельностью Учреждения на принципах единоначалия и наделяется в соответствии с действующим законодательством всеми необходимыми правами и обязанностями для выполнения этой задач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4. Директор в пределах своей компетенции, установленной законодательством Российской Федерации, настоящим Уставом и внутренними нормативными правовыми документами Учрежде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ляет интересы Учреждения перед третьими лицами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оряжается средствами и имуществом Учреждения в пределах, установленных действующим законодательством, настоящим Уставом и решением собственника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крывает в установленном действующим законодательством порядке счета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ает в пределах своей компетенции соглашения, договоры и иные сделки от имени Учреждения в соответствии с настоящим Устав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дает приказы и распоряжения, обязательные для исполнения всеми сотрудниками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ает по согласованию с Учредителем штатное расписание и структуру Учрежде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ает трудовые договоры, совершает хозяйственные операции, гражданско-правовые сделки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начает руководителей структурных подразделений и увольняет их по согласованию с Учредителе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нимает и увольняет работников в соответствии с действующим законодательством о труде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ощряет отличившихся работников, налагает дисциплинарные взыскани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авливает размеры надбавок к должностным окладам и доплаты работникам, порядок их премирования, выплат пособий и материальной помощи в пределах фонда оплаты труда в соответствии с действующим законодательством и Положением по оплате труда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Порядок изменения Устава Учрежд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7.1. Настоящий Устав составлен в 2 (двух) экземплярах, имеющих одинаковую юридическую силу. Экземпляры Устава хранятся в Учреждении и в регистрационном орган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2. После государственной регистрации Учреждение обязано в недельный срок предоставить Учредителю копию Устава, заверенную нотариально или органом, осуществившим государственную регистрацию Учрежд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3. Изменения и дополнения в Устав Учреждения вносятся в установленном действующим законодательством порядке, а также в соответствии с нормативными актами органов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4. Изменения учредительных документов Учреждения приобретают силу для третьих лиц с момента их государственной регистрации, а в случаях, установленных законом, с момента уведомления органа, осуществляющего государственную регистрацию, о таких изменениях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Реорганизация и (или) ликвидация Учрежд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8.1. Учреждение может быть реорганизовано в форме слияния, присоединения, разделения, выделения, преобразования по решению Учредител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2. 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3. При реорганизации Учреждения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4. Учреждение может быть ликвидировано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 решению его Учредителя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 решению суда в случае осуществления деятельности без надлежащей лицензии либо деятельности, запрещенной законом, либо деятельности, не соответствующей его уставным целя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5. Ликвидация Учреждения влечет его прекращение без перехода прав и обязанностей в порядке правопреемства к другим лица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6. Ликвидация считается завершенной, а Учреждение –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847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Решением    Собрания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Андреев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Касторенского района Курской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 xml:space="preserve">области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cs="Arial" w:ascii="Arial" w:hAnsi="Arial"/>
                <w:sz w:val="28"/>
                <w:szCs w:val="28"/>
              </w:rPr>
              <w:t>11 от 26.04.2012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Глава Андреевск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___________ А.С. Нес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ТА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го казённого учреждения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Обеспечение деятельности Администрации Андреевского сельсовета Касторенского района Кур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. Андреев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7:00Z</dcterms:created>
  <dc:creator>Маришка</dc:creator>
  <dc:description/>
  <cp:keywords/>
  <dc:language>en-US</dc:language>
  <cp:lastModifiedBy>User</cp:lastModifiedBy>
  <cp:lastPrinted>2012-04-25T14:41:00Z</cp:lastPrinted>
  <dcterms:modified xsi:type="dcterms:W3CDTF">2012-04-25T10:43:00Z</dcterms:modified>
  <cp:revision>61</cp:revision>
  <dc:subject/>
  <dc:title>15</dc:title>
</cp:coreProperties>
</file>