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064"/>
        <w:gridCol w:w="5126"/>
      </w:tblGrid>
      <w:tr>
        <w:trPr>
          <w:trHeight w:val="3109" w:hRule="atLeast"/>
        </w:trPr>
        <w:tc>
          <w:tcPr>
            <w:tcW w:w="5163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Начальник отдела по делам ГО и ЧС Касторенского  района </w:t>
            </w:r>
          </w:p>
          <w:p>
            <w:pPr>
              <w:pStyle w:val="Normal"/>
              <w:widowControl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widowControl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.Н.Сидор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3"/>
                <w:sz w:val="28"/>
                <w:szCs w:val="28"/>
              </w:rPr>
              <w:t>________________2019г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    Администрации</w:t>
            </w:r>
          </w:p>
          <w:p>
            <w:pPr>
              <w:pStyle w:val="TextBody"/>
              <w:keepNext w:val="true"/>
              <w:keepLines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дреевского  сельсовета 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енского района Курской области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28» января 2019 г. № 2-р</w:t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sz w:val="32"/>
          <w:szCs w:val="32"/>
        </w:rPr>
        <w:t>основных мероприятий Андреевского  сельсовета  Касторенского района в области гражданской оборо</w:t>
        <w:softHyphen/>
        <w:t>ны, предупреждения и ликвидации чрезвычайных ситуаций, обеспечения пожарной безопасности и безопасности людей на водных объектах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spacing w:val="5"/>
          <w:sz w:val="32"/>
          <w:szCs w:val="32"/>
        </w:rPr>
        <w:t>на 2019 год</w:t>
      </w:r>
    </w:p>
    <w:p>
      <w:pPr>
        <w:pStyle w:val="Normal"/>
        <w:tabs>
          <w:tab w:val="clear" w:pos="720"/>
          <w:tab w:val="left" w:pos="3556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ind w:left="14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keepNext w:val="true"/>
        <w:ind w:left="10146" w:hanging="0"/>
        <w:jc w:val="center"/>
        <w:rPr/>
      </w:pPr>
      <w:r>
        <w:rPr/>
      </w:r>
    </w:p>
    <w:p>
      <w:pPr>
        <w:pStyle w:val="Normal"/>
        <w:keepNext w:val="true"/>
        <w:ind w:left="10146" w:hanging="0"/>
        <w:jc w:val="center"/>
        <w:rPr/>
      </w:pPr>
      <w:r>
        <w:rPr/>
      </w:r>
    </w:p>
    <w:tbl>
      <w:tblPr>
        <w:tblW w:w="26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3"/>
        <w:gridCol w:w="420"/>
        <w:gridCol w:w="1565"/>
        <w:gridCol w:w="249"/>
        <w:gridCol w:w="2552"/>
        <w:gridCol w:w="241"/>
        <w:gridCol w:w="2027"/>
        <w:gridCol w:w="241"/>
        <w:gridCol w:w="1630"/>
        <w:gridCol w:w="241"/>
        <w:gridCol w:w="3443"/>
        <w:gridCol w:w="3684"/>
        <w:gridCol w:w="3693"/>
      </w:tblGrid>
      <w:tr>
        <w:trPr>
          <w:tblHeader w:val="true"/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м командно-штабном учении по ликвидации природных и техногенных чрезвычайных ситуаций федерального характер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М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органы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но власти (далее – ФОИВ), ОИВ, органы местного самоуправления (далее - ОМСУ), органы управления, силы 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средства функциональных и </w:t>
            </w:r>
          </w:p>
          <w:p>
            <w:pPr>
              <w:pStyle w:val="Normal"/>
              <w:keepNext w:val="true"/>
              <w:ind w:left="-975" w:firstLine="9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ЧС и ОПБ Администрации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ниях по плану федерального оперативного штаба в субъектах Российской Федераци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ДОУ МЧС (по согласованию), ЗНРЦ (по АДиОП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РЦ (по ГПС) </w:t>
            </w:r>
          </w:p>
          <w:p>
            <w:pPr>
              <w:pStyle w:val="Normal"/>
              <w:keepNext w:val="true"/>
              <w:ind w:left="-975" w:firstLine="97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ЧС и ОПБ Администрации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их открытых уроках по основам безопасности жизнедеятельности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День пожарной охраны с организацией встреч  с ветеранами Великой Отечественной войны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гражданской оборон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Главное управление подготовки МЧС (далее – ГУП МЧС)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седатель КЧС и ОПБ Администрации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 в конкурсах  на звание:</w:t>
            </w:r>
          </w:p>
          <w:p>
            <w:pPr>
              <w:pStyle w:val="Normal"/>
              <w:keepNext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Лучший председатель комиссии по чрезвычайным ситуациям и обеспечению пожарной безопасности муниципального образования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ОУ МЧС (по согласованию), У(ГЗ) ЦРЦ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 РЗ РСЧС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штабной тренировке  по гражданской оборон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ГО МЧС (по согласованию), директора департаментов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управлений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РС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,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региональным центром, в части касающейся Курской област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Работа органов управления территориальной подсистемы ТП РСЧС субъектов РФ ЦРЦ МЧС России при возникновении чрезвычайных ситуаций, вызванных весенним половодьем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ЦРЦ (по АДиОП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Ц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(ГЗ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иСО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района, председатель КЧС и ОПБ Администрации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вместной штабной тренировке по теме: «Работа органов управления ТП РСЧС субъектов РФ ЦРЦ МЧС России при возникновении чрезвычайных ситуаций, вызванных природными пожарами»     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ЦРЦ (по АДиОП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Ц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(ГЗ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ежегодных проверок готовности систем информирования и оповещения населения при подготовке к паводковому и пожароопасному период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ДиОП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района, председатель КЧС и ОПБ Администрации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частие в смотрах-конкурсах на звание: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Лучшая ЕДДС муниципального образования (на местах)</w:t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pacing w:val="-4"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»;</w:t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содержание защитных сооружений гражданской обороны в Центральном региональном центре в 2018 году» (на местах);</w:t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Лучший паспорт территории субъекта РФ (городского округа, муниципального района, городского и сельского поселений, населенного пункта, потенциально-опасного объекта)»</w:t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43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о 20октября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октябрь –ноябрь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о 30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до 3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ЦРЦ (по ГПС), У(ПССиСФ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ДНО ЦРЦ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Д и ПР ГУ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ЦРЦ (по АДиОП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КБВО ЦРЦ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  ГУ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33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ЦРЦ (по ГПС), </w:t>
            </w:r>
          </w:p>
          <w:p>
            <w:pPr>
              <w:pStyle w:val="Normal"/>
              <w:keepNext w:val="true"/>
              <w:ind w:left="-33" w:right="-41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У(ПССиСФ) </w:t>
            </w:r>
            <w:r>
              <w:rPr>
                <w:sz w:val="24"/>
                <w:szCs w:val="24"/>
              </w:rPr>
              <w:t>ЦРЦ</w:t>
            </w:r>
            <w:r>
              <w:rPr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33" w:right="-41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УГЗ,ГКДНО </w:t>
            </w:r>
            <w:r>
              <w:rPr>
                <w:sz w:val="24"/>
                <w:szCs w:val="24"/>
              </w:rPr>
              <w:t>ЦРЦ</w:t>
            </w:r>
            <w:r>
              <w:rPr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председатель КЧС и ОПБ Администрации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ГОЧС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месячнике  безопасн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/>
            </w:pPr>
            <w:r>
              <w:rPr>
                <w:sz w:val="24"/>
                <w:szCs w:val="24"/>
              </w:rPr>
              <w:t xml:space="preserve">ЗНРЦ (по ГПС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ЧС и ОПБ Администрации района, 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РЦ (по АДиОП)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РЦ (по ЗМиПЧС)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(ГЗ) ЦРЦ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, НО ГОЧС, управление образования, директора  шко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 мероприятий в рамках  месячника  по гражданской оборон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ЦРЦ (по ГПС)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ДНО ЦРЦ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/>
            </w:pPr>
            <w:r>
              <w:rPr>
                <w:sz w:val="24"/>
                <w:szCs w:val="24"/>
              </w:rPr>
              <w:t>ГКБВО ЦРЦ</w:t>
            </w:r>
            <w:r>
              <w:rPr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, НО ГОЧС,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технических проверок систем оповещения населения без включения оконечных  средств оповещения населения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б) проверок готовности систем оповещения населения при готовности  к паводковому  и пожароопасному периодам: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лексных  итоговых проверок готовности систем оповещения населения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ЗНЦРЦ (по АДиОП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ЦРЦ (по ЗМиПЧС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(ГЗ) ЦРЦ,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ЗНГУ МЧС (по АКУ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ГУ М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(по З,МиПЧС)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СО ГУ М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роведения эксплуатационно-технического обслуживания технических средств систем оповещения населения, проводимых органами исполнительной власти субъектов РФ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РЦ (по АДиОП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(ИТ,АСУ и С) ЦРЦ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учений и тренировок с органами управления территориальных подсистем РСЧС субъектов Российской Федерации и дежурным персоналом ЕДДС органов местного самоуправления по передаче и приему сигналов оповещения и экстренной информации по автоматизированным системам оповещения насел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ДиОП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(ИТ,АСУ и С) ЦР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УКС ГУ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омплексных тренировках ЦУКС ГУ МЧС России по субъектам РФ ЦРЦ МЧС России и подразделений регионального подчинения с привлечением ППУ, ОДС функциональных и территориальных подсистем РСЧС, комиссий по предупреждению и ликвидации ЧС и обеспечению пожарной безопасности по ликвидации природных и техногенных ЧС регионального и федерального характер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АДиОП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(ИТ,АСУ и С) ЦР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УКС ГУ 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 ОМСУ,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</w:t>
            </w:r>
            <w:r>
              <w:rPr>
                <w:color w:val="000000"/>
                <w:sz w:val="24"/>
                <w:szCs w:val="24"/>
              </w:rPr>
              <w:t>мероприятий по обеспечению безопасности людей на водных объектах ЦРЦ МЧС России в период месячника безопасности и до окончания осенне-зимнего периода 2017-2018 годов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НЦРЦ (по ГПС), </w:t>
            </w:r>
          </w:p>
          <w:p>
            <w:pPr>
              <w:pStyle w:val="Normal"/>
              <w:keepNext w:val="true"/>
              <w:ind w:left="-33" w:right="-4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У(ПССиСФ) </w:t>
            </w:r>
            <w:r>
              <w:rPr>
                <w:sz w:val="24"/>
                <w:szCs w:val="24"/>
              </w:rPr>
              <w:t>ЦРЦ</w:t>
            </w:r>
            <w:r>
              <w:rPr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33" w:right="-4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(ИОД) </w:t>
            </w:r>
            <w:r>
              <w:rPr>
                <w:sz w:val="24"/>
                <w:szCs w:val="24"/>
              </w:rPr>
              <w:t>ЦРЦ</w:t>
            </w:r>
            <w:r>
              <w:rPr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33" w:right="-4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КДНО </w:t>
            </w:r>
            <w:r>
              <w:rPr>
                <w:sz w:val="24"/>
                <w:szCs w:val="24"/>
              </w:rPr>
              <w:t>ЦРЦ</w:t>
            </w:r>
            <w:r>
              <w:rPr>
                <w:spacing w:val="-6"/>
                <w:sz w:val="24"/>
                <w:szCs w:val="24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Ди ПР ГУ М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 проведении проверок готовности организаций, эксплуатирующих гидротехнические сооружения 1-го и 2-го классов, к локализации и ликвидации чрезвычайных ситуаций          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ЦРЦ (по ЗМиПЧС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(ГЗ) ЦРЦ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роприятия, проводимые под  руководством начальника Главного управления  МЧС России по Курской област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и проведение сезонных пожарно-профилактических операций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УНДиПР 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ОНДиПР ГУ М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Новый год» (по обеспечению пожарной безопасности в ходе массовых новогодних и рождественских праздничных мероприятий)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 ОПБ Администрации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Лето» (по обеспечению пожарной безопасности в период прохождения летнего пожароопасного сезона);</w:t>
            </w:r>
          </w:p>
          <w:p>
            <w:pPr>
              <w:pStyle w:val="Normal"/>
              <w:keepNext w:val="tru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Водоисточник»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-к МПГ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Победа» (по обеспечению пожарной безопасности в период подготовки и проведения праздничных мероприятий, посвященных празднованию Дня Победы в ВОВ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>«Отдых» (по обеспечению пожарной безопасности летних оздоровительных лагерей)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топительный сезон» (по обеспечению пожарной безопасности и проведении профилактическо</w:t>
            </w:r>
            <w:r>
              <w:rPr>
                <w:sz w:val="24"/>
                <w:szCs w:val="24"/>
              </w:rPr>
              <w:t>й работы в отношении котельных, ТЭЦ и иных объектов теплоснабжения)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и оказание методической помощи в  образовательной организации по вопросам обучения по предмету «Основы безопасности жизнедеятельности»: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КОУ «Касторенская СОШ № 1»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ЗН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ДС ОИВ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КЧС, 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иректор МКУ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по теме: «Управление силами и средствами  районного звена  ТП  РСЧС Курской области при ликвидации последствий чрезвычайных ситуаций природного и техногенного характера, при  переводе гражданской обороны с мирного на военное время»: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торенский район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, ОУ, Си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ий р-он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Глава района,Председатель КЧС и ОПБ,  отдел ГОЧС, ОУ,ГО,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ОМСУ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предупреждения и ликвидации чрезвычайных ситуаций, вызванных природными пожарами на территории Курской области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мар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firstLine="28"/>
              <w:jc w:val="center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 отдел ГО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безопасности  на водных объектах  Андреевского сельсовета :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преля-31августа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ентября-2018г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марта2019г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ГИМ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113" w:right="-113" w:firstLine="28"/>
              <w:jc w:val="center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ОМСУ)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х за оборудование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 водоем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 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обственник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ведение итогов по результатам реагирования органов управления и сил функциональных и территориальной подсистем РСЧС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начальники подчиненных ГУ МЧС учреждений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ведомственные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 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помощи Касторенскому району по реализации возложенных на них обязанностей по обеспечению безопасности людей на водных объектах в весенне-летнем периоде: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ий  район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ГИМ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 ГУ М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обственник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, оказание методической помощи в проведении и контроль проведения «Дня защиты детей»  в общеобразовательных организациях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ОЧС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 Курской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 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.директора школ,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-методический сбор по подготовке мест массового отдыха населения на водных объектах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х за оборудование мест массового отдыха на вод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 НО ГОЧС,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Участие  в организации  и   проведении «Месячника безопасности» в Курской области (месячника пожарной безопасности и месячника безопасности на водных объектах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ЦЕНТР ГИМ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ДиПР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ТОНД ГУ МЧС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КЧС и ОПБ, 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, ПП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М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месячника пожарной безопасности в общеобразовательных организациях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ДиПР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ТОНД ГУ МЧС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МГ, ОМСУ, директоры школ, ответственны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ожбезопасность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экологической акции «Чистый берег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ГИМС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обственник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 по порядку разработки, согласования, утверждения и ведения Планов основных мероприятий на 2019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-21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ГИМС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деятельности оперативных дежурных смен ФКУ «ЦУКС ГУ МЧС России по Курской области», ЕДДС муниципальных образований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У МЧС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УО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с оперативными дежурными сменами ФКУ «ЦУКС ГУ МЧС России по Курской области», оперативными группами местных пожарно-спасательных гарнизонов Курской области и ЕДДС муниципальных образований Курской области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У МЧС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ПСГ,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Тренировки   по проверке готовности  системы видеоконференцсвязи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С ГУ МЧС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, дежурны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 по проверке готовности к применению резервных  источников  энергоснабж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тверг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ГУ МЧС (по АКУ), начальник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ОДС ЦУК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, дежурны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ЕДДС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ведении итогов по результатам реагирования на ЧС органов управления и сил ГУ МЧС России по Курской области, ФКУ «ЦУКС ГУ МЧС России по Курской области», органов повседневного управления и сил функциональных и территориальной подсистем РСЧС Курской области на ЧС и происшеств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недельно п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,  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ОИВ, ЕДДС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ДА»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ематических совещаниях с начальниками ЕДДС МУО Курской области в режиме видеоконференцсвязи по теме: «Вопросы развития системы антикризисного управления на территории Курской области по итогам месяца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.МКУ «ОДА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ы единого номера вызова экстренных служб «112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-МГ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сти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Инспекторские проверки  по обеспечению безопасности на воде (рейды и патрулирова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(по согласованию), ЦГИМ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и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Центр ГИМ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ероприятия, проводимые Администрацией Курской области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предупреждению и ликвидации чрезвычайных ситуаций и обеспечению пожарной безопасности Администрации  Курской области (далее – КЧС и ОПБ) с рассмотрением вопросов: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готовке к весеннему половодью и безопасной эксплуатации гидротехнических сооружений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</w:rPr>
              <w:t>обеспечения безопасности учреждений социальной защиты населения и здравоохранения с круглосуточным пребыванием людей различных форм собственности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</w:rPr>
              <w:t>по работе с паспортами территорий и объектов и своевременному их уточнению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улучшению санитарно-эпидемиологической и ветеринарно-санитарной обстановок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/>
            </w:pPr>
            <w:r>
              <w:rPr>
                <w:sz w:val="24"/>
                <w:szCs w:val="24"/>
              </w:rPr>
              <w:t>по подготовке к летнему и осенне-зимнему пожароопасным периодам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готовке к купальному сезону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езопасному проведению посевной и уборочной кампаний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отовности РАСЦО, КСЭОН, подготовка к комплексной проверке системы оповещения;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комплексной проверки системы оповещения Курской области;</w:t>
            </w:r>
          </w:p>
          <w:p>
            <w:pPr>
              <w:pStyle w:val="Normal"/>
              <w:keepNext w:val="true"/>
              <w:suppressAutoHyphens w:val="true"/>
              <w:ind w:firstLine="26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одготовки объектов жилищно-коммунального хозяйства к началу нового отопительного периода и задачи областной подсистемы РСЧС по обеспечению бесперебойного жизнеобеспечения населения области в осенне-зимний период 2017-2018 годов;</w:t>
            </w:r>
          </w:p>
          <w:p>
            <w:pPr>
              <w:pStyle w:val="Normal"/>
              <w:keepNext w:val="true"/>
              <w:keepLines/>
              <w:ind w:firstLine="265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подготовке праздничным мероприятиям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 безопасности людей на водных объектах в зимний пери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м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вгус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тета региональн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безопасности Курской области (далее – 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бернатора Курской области, председатель КРБ КО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доклада «О состоянии гражданской обороны Курской области в 2017 году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тета региональн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Курско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государственного доклада «О состоянии защиты населения и территории Курской области от чрезвычайных ситуаций природного и техногенного характера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26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председатель КРБ КО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защиты на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общей аварии на Курской АЭС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1" w:right="-57"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по подведению итогов деятельности территориальной подсистемы РСЧС Курской области по выполнению мероприятий гражданской обороны, предупреждению и ликвидации чрезвычайных ситуаций, обеспечению пожарной безопасности и безопасности людей на водных объектах с проведением выездных совместных заседаний комиссии по предупреждению и ликвидации чрезвычайных ситуаций и обеспечению пожарной безопасности Администрации Курской области и эвакуационной комиссии Курской области:</w:t>
            </w:r>
          </w:p>
          <w:p>
            <w:pPr>
              <w:pStyle w:val="Normal"/>
              <w:keepNext w:val="true"/>
              <w:ind w:left="-51" w:right="-57"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8 года и постановке задач 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8 года (г. Железногорск и Железногорский район);</w:t>
            </w:r>
          </w:p>
          <w:p>
            <w:pPr>
              <w:pStyle w:val="Normal"/>
              <w:keepNext w:val="true"/>
              <w:ind w:left="-51" w:right="-57"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8 года и постановке задач н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8 года (Солнцевский район)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77" w:leader="none"/>
              </w:tabs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8 года и постановке задач н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8 года  (Горшеченский район)</w:t>
            </w:r>
          </w:p>
          <w:p>
            <w:pPr>
              <w:pStyle w:val="Normal"/>
              <w:keepNext w:val="true"/>
              <w:ind w:left="-51" w:right="-57"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а Курской области, 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ов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 (по согласованию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30 ию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 ГИМС (по согласованию), </w:t>
            </w:r>
          </w:p>
          <w:p>
            <w:pPr>
              <w:pStyle w:val="Normal"/>
              <w:keepNext w:val="true"/>
              <w:ind w:left="-113" w:right="-113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управление образования,ОНД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,руководители организац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с руководителями общественных объединений (добровольная пожарная дружина, добровольная пожарная команда) по теме: «Добровольная пожарная охрана Курской области: состояние, проблемы и перспективы развития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ведомственная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МПГ,ОМСУ,руководители организац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сбор по подведению итогов деятельности органов управления гражданской обороны, территориальной подсистемы РСЧС Курской области  по выполнению мероприятий гражданской обороны, защиты населения и территории от чрезвычайных ситуаций за 2018 год и по постановке  задач на 2019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Style12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Style12"/>
              <w:keepNext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Style12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ГОЧС </w:t>
            </w:r>
          </w:p>
          <w:p>
            <w:pPr>
              <w:pStyle w:val="Style12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Style12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ОЧС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СУ,руководители организац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Заседания постоянно действующей межведомственной рабочей группы по построению в Курской области Комплексной системы обеспечения безопасности жизнедеятельности населения, внедрению и развитию аппаратно-программных комплексов «Безопасный город» на территориях муниципальных образований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ведомственно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ей группы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члены межведомственно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групп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заседаниях антитеррористической комиссии Курской области      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 штабной тренировке  по теме:  «Действия КЧС и  ОПБ  Администрации Курской области  по координации действий сил и средств   ТП РСЧС и территориальных органов ФОИВ по снижению ущерба  от чрезвычайных ситуаций, вызванных паводком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ГУ МЧС,ЦУК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ГО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, органы местного самоуправления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района, НО ГО и ЧС, спасательные службы  района, ОМС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Действия органов управления районных и городских звеньев областной территориальной подсистемы РСЧС 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rPr/>
            </w:pPr>
            <w:r>
              <w:rPr/>
              <w:t xml:space="preserve">Заместитель </w:t>
            </w:r>
          </w:p>
          <w:p>
            <w:pPr>
              <w:pStyle w:val="61"/>
              <w:rPr/>
            </w:pPr>
            <w:r>
              <w:rPr/>
              <w:t xml:space="preserve">Губернатора Курской области, </w:t>
            </w:r>
          </w:p>
          <w:p>
            <w:pPr>
              <w:pStyle w:val="61"/>
              <w:rPr/>
            </w:pPr>
            <w:r>
              <w:rPr/>
              <w:t>председатель КРБ КО,</w:t>
            </w:r>
          </w:p>
          <w:p>
            <w:pPr>
              <w:pStyle w:val="61"/>
              <w:rPr/>
            </w:pPr>
            <w:r>
              <w:rPr/>
              <w:t>ГУ МЧС (по согласованию),</w:t>
            </w:r>
          </w:p>
          <w:p>
            <w:pPr>
              <w:pStyle w:val="61"/>
              <w:rPr/>
            </w:pPr>
            <w:r>
              <w:rPr/>
              <w:t>ЦУКС ГУ МЧС</w:t>
            </w:r>
          </w:p>
          <w:p>
            <w:pPr>
              <w:pStyle w:val="61"/>
              <w:rPr/>
            </w:pPr>
            <w:r>
              <w:rPr/>
              <w:t>(по согласованию),</w:t>
            </w:r>
          </w:p>
          <w:p>
            <w:pPr>
              <w:pStyle w:val="61"/>
              <w:rPr/>
            </w:pPr>
            <w:r>
              <w:rPr/>
            </w:r>
          </w:p>
          <w:p>
            <w:pPr>
              <w:pStyle w:val="61"/>
              <w:rPr/>
            </w:pPr>
            <w:r>
              <w:rPr/>
              <w:t>(по согласованию),</w:t>
            </w:r>
          </w:p>
          <w:p>
            <w:pPr>
              <w:pStyle w:val="61"/>
              <w:rPr/>
            </w:pPr>
            <w:r>
              <w:rPr/>
              <w:t>МУО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, НО ГОЧС и ЧС, руководители организаций АПК,ППС,ОНД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абной тренировке по теме: «Планирование мероприятий по управлению силами при ликвидации последствий ЧС  техногенного характера на коммунально-энергетических сетях области  в  осенне-зимний  период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УГЗ ГУ МЧС, ЦУКС 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ЧС и ОПБ городов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и районов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района, НО ГО и ЧС, спасательные службы 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в штабной  тренировке (в рамках проведения Всероссийской штабной тренировки по гражданской обороне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Р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КЧС и ОПБ района, НО ГО и ЧС, РЗ РСЧС, спасательные службы 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комиссии по аттестации спасателей АСФ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онна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ПГ,спасатели-пожарны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в) выставочная  деятельность, общественные, культурно-массовые, спортивные и другие  мероприят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ревнований среди пожарно-спасательных и аварийно-спасательных формирований Курской области по  проведению аварийно-спасательных  работ  при  ликвидации дорожно-транспортных происшестви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ПГ,спасатели-пожарны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ного отбора социально ориентированных некоммерческих организаций, осуществляющих деятельность в области защиты населения и территории от чрезвычайных ситуаций, обеспечения пожарной безопасности и безопасности людей на водных объектах в 2018 год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внутренней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политики Администраци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РООО «РОССОЮЗСПАС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.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 и проведении смотров-конкурсов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на  лучший класс, (кабинет), лабораторий по «Основы безопасности жизнедеятельности» и «Безопасность жизнедеятельности» в образовательных  организациях  Курской области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февраля –  16 мар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Управления ГОЧС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родов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(далее – УГОЧС МО)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отдел ГОЧС, образовательные учреждения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ы ГОЧС МО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далее – ОГОЧС МО)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по согласованию)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ая добровольная пожарная команда Курской области»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ООО «ВДПО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Главы  поселений, ОМСУ 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е органы местного самоуправления муниципальных образований Курской области в области обеспечения  безопасности жизнедеятельности населения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августа-</w:t>
            </w:r>
          </w:p>
          <w:p>
            <w:pPr>
              <w:pStyle w:val="Normal"/>
              <w:keepNext w:val="true"/>
              <w:widowControl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о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ООО «ВДПО»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учебно-консультационный пункт по гражданской обороне муниципальных образований Курской области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-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ДПО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ую ЕДДС муниципального образования Курской области (на местах)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ситуационный центр муниципального образования Курской области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МСУ (по согласованию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ЕДДС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на лучшее содержание, использование защитных сооружений ГО Курской области;</w:t>
            </w:r>
          </w:p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на лучший паспорт территории (паспорт  потенциально опасного объекта) в ТП РСЧС Курской области;</w:t>
            </w:r>
          </w:p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«Лучший муниципальный  район»;</w:t>
            </w:r>
          </w:p>
          <w:p>
            <w:pPr>
              <w:pStyle w:val="Normal"/>
              <w:keepNext w:val="true"/>
              <w:ind w:firstLine="2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ее городское поселение»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 xml:space="preserve">УГОЧС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sz w:val="24"/>
              </w:rPr>
              <w:t xml:space="preserve">, ОГОЧС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 ЕДД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ООО «Промконсервы»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ее сельское поселение»;</w:t>
            </w:r>
          </w:p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«Лучший потенциально опасный объект»;</w:t>
            </w:r>
          </w:p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на лучшее предприятие среди химически–опасных объектов  области</w:t>
            </w:r>
          </w:p>
          <w:p>
            <w:pPr>
              <w:pStyle w:val="Normal"/>
              <w:keepNext w:val="true"/>
              <w:ind w:firstLine="2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декабр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ЦУКС 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консервы»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 в организации и проведении региональных  соревнований «Школа безопасности» и полевого лагеря «Юный спасатель» обучающихся общеобразовательных организац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-7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ГО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ДС МО (по согласованию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У МЧС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организации и проведении осенних  региональных  соревнований «Школа безопасности» среди  обучающихся  кадетских классов   пожарных–спасателей 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УКС ГУ М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главы МО (по согласованию)    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Контрольные проверки системы оповещения, связи, информирования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филиа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Ростелеком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ЧС, участок  эксплуатации  «Ростелеком»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. Касторно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Единый  областной смотр  готовности  сил  и средств  постоянной готовности ТП РСЧС Курской области, предназначенных  для ликвидации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КЧС и ОПБ района, НО ГО и ЧС, спасательные службы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/>
            </w:pPr>
            <w:r>
              <w:rPr>
                <w:sz w:val="24"/>
                <w:szCs w:val="24"/>
              </w:rPr>
              <w:t>чрезвычайных ситуаций при прохождении паводка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, ОМС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/>
            </w:pPr>
            <w:r>
              <w:rPr>
                <w:sz w:val="24"/>
                <w:szCs w:val="24"/>
              </w:rPr>
              <w:t>чрезвычайных ситуаций в пожароопасный период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 Курской област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 на объектах тепло-энергоснабжения,  в газовых  сетях  и на объектах  ЖКХ  в  осенне-зимний период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С Курской области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55"/>
              <w:jc w:val="both"/>
              <w:rPr/>
            </w:pPr>
            <w:r>
              <w:rPr>
                <w:sz w:val="24"/>
                <w:szCs w:val="24"/>
              </w:rPr>
              <w:t>аварий, связанных с дорожно-транспортными происшествиями на автомобильных дорогах федерального, областного и местного значения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МСУ (по согласованию)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ОМСУ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3.   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, связи, информирования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тдел ГОЧС, участок  эксплуатации  «Ростелеком» п.Касторно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оведение инвентаризации аварийно химически опасных веществ на химически опасных объектах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 ноября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филиа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Ростелеком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ОО «Промконсервы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плановых проверок деятельности органов местного самоуправления  и юридических лиц в области защиты населения и территорий от чрезвычайных ситуаций </w:t>
            </w:r>
          </w:p>
          <w:p>
            <w:pPr>
              <w:pStyle w:val="TextBodyIndent"/>
              <w:keepNext w:val="true"/>
              <w:widowControl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Б КО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НО ГО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V1. Мероприятия, проводимые под руководством Главы администрации Касторенско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униципального образования Курской област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ррористической комиссии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лены антитеррористической комиссии 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ГУ МЧС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15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, задействованных в выборах Президента РФ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-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весенне-летнем периоде и купальном сезоне 2018 года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Водопользователи, главы поселений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доступных муниципальных пляже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Водопользователи, главы поселений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одопользователи, главы поселений  КОО ООО «ВОСВОД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района в осенне-зимнем периоде 2018-2019 годов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месячника пожарной безопасности в общеобразовательных учреждениях муниципального образова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густ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а ГОЧС </w:t>
            </w:r>
          </w:p>
          <w:p>
            <w:pPr>
              <w:pStyle w:val="TextBodyIndent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муниципального образования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точнение реестра пунктов временного размещения пострадавшего в результате ЧС населения и реестра пунктов обогрева, расположенных на федеральных автомобильных дорогах, проходящих по территории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)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срочного захоронения трупов в военное врем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ежегодного доклада «О состоянии гражданской обороны в Курской област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ведений о наличии сил гражданской обороны (форма № 1 СГО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дела ГОЧС МО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сведений</w:t>
            </w:r>
            <w:r>
              <w:rPr>
                <w:bCs/>
                <w:sz w:val="24"/>
                <w:szCs w:val="24"/>
              </w:rPr>
              <w:t xml:space="preserve"> по состоянию разработки нормативной правовой базы в области гражданской обороны </w:t>
            </w:r>
            <w:r>
              <w:rPr>
                <w:sz w:val="24"/>
                <w:szCs w:val="24"/>
              </w:rPr>
              <w:t>(форма № 1 НПБ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дела ГОЧС МО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основных показателей планирования эвакуации населения, материальных и культурных ценностей (форма № 3 ЭВАК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в 2019 году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ЧС и ОПБ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</w:t>
            </w:r>
          </w:p>
          <w:p>
            <w:pPr>
              <w:pStyle w:val="TextBodyIndent"/>
              <w:keepNext w:val="true"/>
              <w:keepLines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а ГОЧС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разработки Распоряжения Администрации района «О мерах по обеспечению безопасности населения на водных объектах Курской области в 2018 году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Администрации райо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а ГОЧС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работы по созданию (совершенствованию работы, дооснащения) пунктов временного размещ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/>
            </w:pPr>
            <w:r>
              <w:rPr>
                <w:bCs/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ачальник (специалист) </w:t>
            </w:r>
          </w:p>
          <w:p>
            <w:pPr>
              <w:pStyle w:val="TextBodyIndent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здание иных видов пожарной охраны: частная, муниципальная, добровольная пожарная охран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ГОЧС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едение в исправное состояние источников наружного противопожарного водоснабжения</w:t>
            </w:r>
          </w:p>
          <w:p>
            <w:pPr>
              <w:pStyle w:val="TextBodyIndent"/>
              <w:keepNext w:val="tru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МО</w:t>
            </w:r>
          </w:p>
          <w:p>
            <w:pPr>
              <w:pStyle w:val="TextBodyIndent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:</w:t>
            </w:r>
          </w:p>
          <w:p>
            <w:pPr>
              <w:pStyle w:val="Normal"/>
              <w:keepNext w:val="true"/>
              <w:keepLines/>
              <w:ind w:right="-57" w:firstLine="176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ъектов образования;</w:t>
            </w:r>
          </w:p>
          <w:p>
            <w:pPr>
              <w:pStyle w:val="Normal"/>
              <w:keepNext w:val="true"/>
              <w:keepLines/>
              <w:ind w:right="-57" w:firstLine="176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ъектов культур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ГОЧС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табная  тренировка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муниципальном образовании  «Поселок  Новокасторное»   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, п.Новокасторно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Успенского сельсовета д.Бунино чрезвычайных  ситуаций  от  природных пожаров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/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учение по теме: «Управление силами и средствами  районного звена  ТП  РСЧС Курской области при ликвидации последствий чрезвычайных ситуаций природного и техногенного характера, при  переводе гражданской обороны с мирного на военное время»: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сторенский район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У МЧС КО 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Глава   района,председатель КЧС и ОПБ, ОУ,РЗ РСЧС,спасательные службы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Штабная тренировка по теме: «Работа КЧС и ОПБ  района по координации действий  ОУ, сил и средств РЗ ОТП РСЧС по ликвидации ЧС вызванной аварией автомобильного транспорта на  ж.д.  переезде  МО «п.Олымский»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8 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32"/>
              <w:keepNext w:val="true"/>
              <w:ind w:hanging="0"/>
              <w:jc w:val="center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илы постоянной готовности, ДЭП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ное учение по теме: « 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Олымский сахарный  завод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 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«Олымский сахарный завод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 тренировка по теме: «Работа  КЧС и ОПБ администрации района по координации действий ОУ, сил и средств  РЗ ОТП РСЧС при ликвидации  ЧС, возникшей в результате совершения терактом на нефте-газопроводах газовой  службы Кшенский филиал «Курскгаз»  и   ПОО   ОАО МН «Дружба» НПС «Касторное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АК района, силы и средства постоянной готовности газовой службы, НП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ая  тренировка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« п. Касторное» 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, председатель АК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  по  эвакуации населения из Курчатовского район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ООО «Автошанс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биолого-социального  характера на территории Касторенского   района 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26 октя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ЗЖиР, 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9 ноя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6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на сайтах администрации  района разделов, посвященных Году культуры безопасн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команд  образовательных учреждений к участию в региональных соревнованиях   «Школа безопасности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ы шко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Проведение районных соревнований  «Школа безопасности» среди общеобразовательных команд</w:t>
            </w:r>
          </w:p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ы шко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jc w:val="both"/>
              <w:rPr/>
            </w:pPr>
            <w:r>
              <w:rPr>
                <w:sz w:val="24"/>
                <w:szCs w:val="24"/>
              </w:rPr>
              <w:t>на лучшее оснащение классов, кабинетов по ОБЖ и БЖД в  образовательных  учреждениях  района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2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февраля-</w:t>
            </w:r>
          </w:p>
          <w:p>
            <w:pPr>
              <w:pStyle w:val="Heading2"/>
              <w:ind w:left="0" w:right="2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март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района, отдел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, директоры школ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jc w:val="both"/>
              <w:rPr/>
            </w:pPr>
            <w:r>
              <w:rPr>
                <w:sz w:val="24"/>
                <w:szCs w:val="24"/>
              </w:rPr>
              <w:t>на звание «Лучшая добровольная пожарная команда»-1 –этап смотра-конкурса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МГПЧ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jc w:val="both"/>
              <w:rPr/>
            </w:pPr>
            <w:r>
              <w:rPr>
                <w:sz w:val="24"/>
                <w:szCs w:val="24"/>
              </w:rPr>
              <w:t>на лучший учебно-консультационный пункт района;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района, начальник отдела ГОЧС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Мероприятия по проверке готовности органов управления, сил и средств ГО и ЧС  районного  звена РСЧС Курской области к действиям по предназначению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рка и уточнение информации в паспортах территорий (муниципальных районов, городских и сельских поселений, сельских населенных пунктов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2" w:firstLine="2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ind w:left="-202" w:firstLine="2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ЧС и ОПБ райо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ДС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а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нтроль за приведением в исправное состояние неисправных пожарных гид</w:t>
              <w:softHyphen/>
              <w:t>рантов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, начальник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ГОЧС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снащением добровольной пожарной охраны  приспособленной  техникой, пожарным инвентарем на территории район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района, ОМСУ </w:t>
            </w:r>
          </w:p>
          <w:p>
            <w:pPr>
              <w:pStyle w:val="Normal"/>
              <w:keepNext w:val="true"/>
              <w:ind w:hanging="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 ОПБ,НО ГОЧС,МГПО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нтроль за проведением работ по оборудованию водонапорных башен устройствами для забора воды пожарной техникой на территориях: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МО «Егорьевский сельсовет» (2 шт.);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О «Котовский сельсовет» (2 шт.)</w:t>
            </w:r>
          </w:p>
          <w:p>
            <w:pPr>
              <w:pStyle w:val="Normal"/>
              <w:keepNext w:val="true"/>
              <w:keepLines/>
              <w:ind w:firstLine="176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ь КЧС и ОПБ, начальник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ГОЧС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VI1. Мероприятия, проводимые под руководством начальника отдела  ГО и ЧС Касторенского района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е представление сведений о созданных НАСФ и НФГО по установленной форме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0 янва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0 апре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0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а ГОЧС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keepLines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ГОЧС,спасательные служб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корректировка реестра неорганизованных мест   отдыха населения  на  вод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а ГОЧС райо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одопользователи, главы поселений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учебно-методического сбора с начальниками штабов спасательных служб  и организаций района по планированию основных мероприятий по вопросам гражданской обороны и защиты населения и территории от ЧС на 2018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2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12 января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ГО и ЧС 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и штабов спасательных служб, организаций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ГО и ЧС 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, спасательные служб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на 2019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а ГОЧС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КЧС, 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а ГОЧС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на обучение спасателей для работы на пляжах  район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а ГОЧС райо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одопользователи, главы поселений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районных  мероприятий по «Школе безопасности», организация участия команды в областных соревнованиях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преподавател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 звен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СЧС Курской области к действиям по предназначению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проверок  и  контроля:</w:t>
            </w:r>
          </w:p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подготовки котельных, систем тепло- и энергоснабжения к отопительному сезону 2017 –2018 г.г.;</w:t>
            </w:r>
          </w:p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за состоянием источников питьевой воды;</w:t>
            </w:r>
          </w:p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проверки  мест отдыха на  водных  объектах;</w:t>
            </w:r>
          </w:p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работы смен  ЕДДС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ГО и ЧС,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ТЭ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ТЭ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одозаборы, водоемы, реки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рка сил и средств постоянной готовности к действиям по предназначению: </w:t>
            </w:r>
          </w:p>
          <w:p>
            <w:pPr>
              <w:pStyle w:val="Normal"/>
              <w:keepNext w:val="true"/>
              <w:snapToGrid w:val="false"/>
              <w:ind w:firstLine="1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торенские  РЭС;</w:t>
            </w:r>
          </w:p>
          <w:p>
            <w:pPr>
              <w:pStyle w:val="Normal"/>
              <w:keepNext w:val="true"/>
              <w:snapToGrid w:val="false"/>
              <w:ind w:firstLine="1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сторенская  ЦРБ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сентября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 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Начальник  отдела ГО и ЧС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илы и средства постоянной готовности РЭС, ЦРБ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V111. Мероприятия, проводимые под руководством Главы  Андрее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ind w:left="7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110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Андреевский сельсовет» Касторенского района Кур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, задействованных в выборах Президента Р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-март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Алексеевского сельсовета в весенне-летнем периоде и купальном сезоне 2018 г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организованных мест отдыха населения на воде (пляжей)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  и   освидетельствование   водных объектов для населения:   зима -  Крещение  19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льзовател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Андреевского сельсовета, члены  КЧС  и  ПБ  сельсов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МВД,  члены  КЧС  и  ПБ  Алекс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общественных   постов  в местах  отдыха населения на вод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 сельсовета, члены  КЧС  и  ПБ 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одопользователи, Глава Андреевского сельсовета, КОО ООО «ВОСВОД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Андреевского сельсов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района в осенне-зимнем периоде 2019-2020 годов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Андреевского сельсовета, Председатель КЧС и ПБ Андреевского сельсов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, ДПО, ОГПН, МО МВ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рганизация и проведение предупредительно-профилактических мероприятий по пожарной безопасности  в период уборки  зерновых, заготовки сена,  зимне-стойлового содержания с/х животных. 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юнь, июль, апрель-ноя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Андреевского сельсовета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Андреевского сельсовета,  Руководство  ОАО «Александровский конный завод №12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.ГОЧС сельсовета, КЧС и ОПБ Андреевского с/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Уполном.   ГОЧС Андреевского сельсовета ,члены КЧС и ПБ сельсовета,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-31 окт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ГО,  начальник  штаба  ГО  и  ЧС Андреевского сельсовета, население сельсове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1  дека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  КЧС  и  ПБ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ноя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 ПБ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ГТС, МО МВД,  члены  КЧС  и  ПБ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.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муниципальных учреждений сельсовета  к отопительному сезону 2018-2019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Андреевског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Администрация  Андреевского сельсовета, отдел культур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ЧС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ие мероприятий   «Бомж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Андреевского сельсовета, Председатель КЧС и ОПБ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Андрее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 МО   сельсове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и  формирования ОЭ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сельсове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КЧС и ОПБ  с/с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ом.   ГОЧС Андреевского сельсовета ,члены КЧС и ПБ сельсовета, руководители ОЭ 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рганизация и проведение  заседаний комиссии  по повышению устойчивости функционирования  (ПУФ)  экономики 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 работы  ПУФ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У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рганизация и проведение  заседаний  эвакуационной  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комис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19 год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.  ГО и ЧС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охраны на территории Андреевского сель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Андреевского сельсовета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 Андреевского сельсове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 по  восполнению  материальных ресурсов,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 (инвентаризация   имущества Г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ом.   ГОЧС Андреевского сельсовета, члены КЧС и ОПБ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заседаниях и работе районной антитеррористическ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главы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штабной  тренировке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муниципальном образовании  «Егорьевский с/с»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ЧС и ОПБ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Краснодолинский с/с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 март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ОМСУ, силы и средства  Андреевского сельсове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омандно-штабном  учении по теме: «Действие ОУ, сил и средств спасательных  служб района  при  возникновении на территории  Ореховского  сельсовета с.Орехово чрезвычайных  ситуаций  от  природных пожаров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штабной тренировке по теме: «Работа КЧС и ОПБ  района по координации действий  ОУ, сил и средств РЗ ОТП РСЧС по ликвидации ЧС вызванной аварией автомобильного транспорта на  ж.д.  переезде  МО «п.Новокасторное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 ма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ОМСУ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комплексном учении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Олымский сахарный  зав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 июн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Работа  КЧС и ОПБ администрации района по координации действий ОУ, сил и средств  РЗ ОТП РСЧС при ликвидации  ЧС, возникшей в результате совершения терракта на нефте-газопроводах газовой  службы Кшенский филиал «Курскгаз»  и      ОАО МН «Дружба» НПС «Касторно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вгуст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К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 АК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штабной тренировке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« п.Олымский» 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нт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, председатель АК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и по теме: «Проведение эвакуационных мероприятий  в районе при приеме и размещении   прибывающего    по  эвакуации населения из Курчатовского район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эвакоприемной комисс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эвакокомиссии, ПЭП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 «Действия  органов управления, сил  и  средств районного  звена ТП РСЧС по ликвидации чрезвычайных ситуаций биолого-социального  характера на территории Касторенского   района 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октября 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ПУФ Андреевского сельсовета,</w:t>
            </w:r>
            <w:r>
              <w:rPr/>
              <w:t xml:space="preserve">     </w:t>
            </w:r>
            <w:r>
              <w:rPr>
                <w:sz w:val="24"/>
                <w:szCs w:val="24"/>
              </w:rPr>
              <w:t xml:space="preserve">Руководящий состав 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пециальном учен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  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Пы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Участие в тренировках с оперативными дежурными ЕДДС Касторенского района по организации управления силами и средствами при возникновении и ликвидации ЧС различного харак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ДС, Уполном.   ГОЧС Андреевского сельсовета, члены КЧС и ОПБ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на сайте администрации Андреевского сельсовета  разделов, посвященных безопас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 ма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НАСФ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й, заседаний, занятий  по 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Андреевс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НШ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я  КЧС  и  ПБ сель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  КЧС  и  ОПБ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КЧС и  ПБ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КЧС и  ПБ 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е   комиссии  по  эвакуации,  приему  и  размещению  прибывающего  эвако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отдельному  плану  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эвакомиссии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штаба  ГО 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личного  состава  всех  нештатных  аварийно-спасательных  формирований  по  15 – ти  часовой  програм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Андреевском сельсовете» с  обучением  населения    Андреевского  сельсовета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Андреевского   сельсовета, население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Андреевского  сельсовета чрезвычайных  ситуаций» с обучением 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Андреевского   сельсовета, население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Андреевского  сельсовета чрезвычайных  ситуаций  от  природных пожаров с обучением 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Андреевского   сельсовета, население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Андрее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Андреевского   сельсовета, население Андрее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:</w:t>
            </w:r>
          </w:p>
          <w:p>
            <w:pPr>
              <w:pStyle w:val="Normal"/>
              <w:keepNext w:val="true"/>
              <w:ind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ее оснащение классов, кабинетов по ОБЖ и БЖД в образовательных учреждениях;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ind w:firstLine="392"/>
              <w:jc w:val="both"/>
              <w:rPr/>
            </w:pPr>
            <w:r>
              <w:rPr>
                <w:sz w:val="24"/>
                <w:szCs w:val="24"/>
              </w:rPr>
              <w:t>на лучший учебно-консультационный пункт района;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392"/>
              <w:rPr/>
            </w:pP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 Курской области;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  паспорт территор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Глава  Андреевского сельсовета, директор  школы  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Андрее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ГО и ЧС Андреевского сельсовета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Андрее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Андрее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ндреевского О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разование «Андреевский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Уполномоченный  на  решения  задач  и  вопросов  ГО  и  ЧС  Андреевского  сельсовета                                 А.Н.Савин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6">
    <w:name w:val="Знак Знак6"/>
    <w:qFormat/>
    <w:rPr>
      <w:color w:val="FF0000"/>
      <w:sz w:val="28"/>
      <w:szCs w:val="28"/>
      <w:lang w:val="en-US" w:bidi="ar-SA"/>
    </w:rPr>
  </w:style>
  <w:style w:type="character" w:styleId="41">
    <w:name w:val="Знак Знак4"/>
    <w:qFormat/>
    <w:rPr>
      <w:sz w:val="28"/>
      <w:lang w:val="ru-RU" w:bidi="ar-SA"/>
    </w:rPr>
  </w:style>
  <w:style w:type="character" w:styleId="Style11">
    <w:name w:val="Знак Знак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">
    <w:name w:val="Знак Знак2"/>
    <w:qFormat/>
    <w:rPr>
      <w:rFonts w:ascii="Arial" w:hAnsi="Arial" w:cs="Arial"/>
      <w:sz w:val="28"/>
      <w:szCs w:val="28"/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111">
    <w:name w:val="Знак Знак11"/>
    <w:qFormat/>
    <w:rPr>
      <w:rFonts w:ascii="Arial" w:hAnsi="Arial" w:cs="Arial"/>
      <w:sz w:val="28"/>
      <w:szCs w:val="28"/>
      <w:lang w:val="ru-RU" w:bidi="ar-SA"/>
    </w:rPr>
  </w:style>
  <w:style w:type="character" w:styleId="112">
    <w:name w:val=" Знак Знак11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2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3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</w:rPr>
  </w:style>
  <w:style w:type="paragraph" w:styleId="Style13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13">
    <w:name w:val="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2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06:00Z</dcterms:created>
  <dc:creator>435</dc:creator>
  <dc:description/>
  <cp:keywords/>
  <dc:language>en-US</dc:language>
  <cp:lastModifiedBy>Пользователь</cp:lastModifiedBy>
  <cp:lastPrinted>2018-01-09T08:35:00Z</cp:lastPrinted>
  <dcterms:modified xsi:type="dcterms:W3CDTF">2019-02-01T06:36:00Z</dcterms:modified>
  <cp:revision>21</cp:revision>
  <dc:subject/>
  <dc:title>III</dc:title>
</cp:coreProperties>
</file>