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284"/>
        <w:jc w:val="right"/>
        <w:rPr>
          <w:lang w:eastAsia="ar-SA"/>
        </w:rPr>
      </w:pPr>
      <w:r>
        <w:rPr>
          <w:lang w:eastAsia="ar-SA"/>
        </w:rPr>
        <w:t>Приложение №3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>
          <w:lang w:eastAsia="ar-SA"/>
        </w:rPr>
        <w:t>к информационному сообщению</w:t>
      </w:r>
      <w:r>
        <w:rPr/>
        <w:t xml:space="preserve">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о проведении продажи недвижимого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имущества путем проведения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аукциона в электронной форме </w:t>
      </w:r>
    </w:p>
    <w:p>
      <w:pPr>
        <w:pStyle w:val="Normal"/>
        <w:keepNext w:val="true"/>
        <w:widowControl w:val="false"/>
        <w:ind w:firstLine="284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ind w:firstLine="284"/>
        <w:jc w:val="center"/>
        <w:rPr/>
      </w:pPr>
      <w:r>
        <w:rPr/>
        <w:t>Описание технического состояния объекта недвижимости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3100"/>
        <w:gridCol w:w="3279"/>
      </w:tblGrid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дание, назначение: нежилое здание, наименование: склад. Площадь: 477,2 кв.м. Количество этажей: 1. Кадастровый номер: 46:08:180101:160. Существующих ограничений (обременений) права: не зарегистрировано. Местоположение имущества: Российская Федерация, Курская область, Касторенский район, п. Семеновский, ул. Центральная, д. 1А.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ехническое состояние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 постройки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ажность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даменты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рпичные ленточные 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ривления, трещин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ны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рпичные, резиновый шифер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кривления, трещины в</w:t>
              <w:br/>
              <w:t>кладке кирпичей, расстройство креплений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овля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иновый шифер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стройство креплений,</w:t>
              <w:br/>
              <w:t>обрушение кровли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ы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ментные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ины, скол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мы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рота деревянные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а осели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муникации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лощадь, кв.м.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олезная площадь, кв.м.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2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ный объем, куб.м.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ind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9:52:00Z</dcterms:created>
  <dc:creator>Дмитрий Попов</dc:creator>
  <dc:description/>
  <cp:keywords/>
  <dc:language>en-US</dc:language>
  <cp:lastModifiedBy>Machine</cp:lastModifiedBy>
  <dcterms:modified xsi:type="dcterms:W3CDTF">2019-11-27T17:50:00Z</dcterms:modified>
  <cp:revision>12</cp:revision>
  <dc:subject/>
  <dc:title/>
</cp:coreProperties>
</file>