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  <w:t>Приложение №3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lang w:eastAsia="ar-SA"/>
        </w:rPr>
        <w:t>к информационному сообщению</w:t>
      </w:r>
      <w:r>
        <w:rPr/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аукциона в электронной форме </w:t>
      </w:r>
    </w:p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284"/>
        <w:jc w:val="center"/>
        <w:rPr/>
      </w:pPr>
      <w:r>
        <w:rPr/>
        <w:t>Описание технического состояния объекта недвижимости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100"/>
        <w:gridCol w:w="3279"/>
      </w:tblGrid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дание, назначение: нежилое здание, наименование: склад. Площадь: 590,0 кв.м. Количество этажей: 1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дастровый номер: 46:08:180101:159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Существующих ограничений (обременений) права: не зарегистрировано. Местоположение имущества: Российская Федерация, Курская область, Касторенский район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. Семеновский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л. Центральная, д. 1Б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color w:val="000000"/>
                <w:lang w:bidi="ru-RU"/>
              </w:rPr>
              <w:t>Техническое состояние</w:t>
            </w:r>
          </w:p>
        </w:tc>
      </w:tr>
      <w:tr>
        <w:trPr>
          <w:trHeight w:val="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Год постройки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7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Этажность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Фундаменты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кирпичные ленточные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искривления, трещин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Стены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кирпичные, резиновый шифер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искривления, трещины в</w:t>
              <w:br/>
              <w:t>кладке кирпичей, расстройство креплений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Кровля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резиновый шифер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тройство креплений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Полы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цементные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выбоины, 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Проемы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ворота деревянные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ворота осели</w:t>
            </w:r>
          </w:p>
        </w:tc>
      </w:tr>
      <w:tr>
        <w:trPr>
          <w:trHeight w:val="13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Коммуникации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отсутствую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Общая площадь, кв.м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638,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Общая полезная площадь, кв.м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5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Строительный объем, куб.м.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255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9:52:00Z</dcterms:created>
  <dc:creator>Дмитрий Попов</dc:creator>
  <dc:description/>
  <cp:keywords/>
  <dc:language>en-US</dc:language>
  <cp:lastModifiedBy>Machine</cp:lastModifiedBy>
  <dcterms:modified xsi:type="dcterms:W3CDTF">2019-11-27T18:00:00Z</dcterms:modified>
  <cp:revision>18</cp:revision>
  <dc:subject/>
  <dc:title/>
</cp:coreProperties>
</file>